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194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3" w:type="dxa"/>
        <w:jc w:val="left"/>
        <w:tblInd w:w="-3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569"/>
        <w:gridCol w:w="41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left="0"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ство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распределительного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газопровода низкого давления по улице 50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соцкого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о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олнечной и ул.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Юбилейной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/>
      </w:pPr>
      <w:bookmarkStart w:id="0" w:name="sub_600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1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8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left="0"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left="0"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       И.Ю.Власенко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1-01-18T14:32:00Z</cp:lastPrinted>
  <dcterms:modified xsi:type="dcterms:W3CDTF">2021-01-19T05:52:00Z</dcterms:modified>
  <cp:revision>4</cp:revision>
  <dc:subject/>
  <dc:title>КРАСНОДАРСКИЙ КРАЙ</dc:title>
</cp:coreProperties>
</file>